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The British empire entered the war because the people of Germany violated the Belgium people’s freedom.  They had nothing to do with France or Russia but their rights were violated any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19:00Z</dcterms:created>
  <dc:creator>briscoeza</dc:creator>
  <dc:description/>
  <cp:keywords/>
  <dc:language>en-US</dc:language>
  <cp:lastModifiedBy>briscoeza</cp:lastModifiedBy>
  <dcterms:modified xsi:type="dcterms:W3CDTF">2008-12-12T18:19:00Z</dcterms:modified>
  <cp:revision>2</cp:revision>
  <dc:subject/>
  <dc:title>The British empire entered the war because the people of Germany violated the Belgium people’s freedom</dc:title>
</cp:coreProperties>
</file>